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9pt;height:111.3pt" filled="f" o:ole="">
            <v:imagedata r:id="rId3" o:title=""/>
          </v:shape>
          <o:OLEObject Type="Embed" ProgID="" ShapeID="ole_rId2" DrawAspect="Content" ObjectID="_1326768936" r:id="rId2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 9. Схема полей допусков деталей шлицевого соединения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9pt;height:199.1pt" filled="f" o:ole="">
            <v:imagedata r:id="rId5" o:title=""/>
          </v:shape>
          <o:OLEObject Type="Embed" ProgID="" ShapeID="ole_rId4" DrawAspect="Content" ObjectID="_372953374" r:id="rId4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10. Обозначение посадок и отклонений на сборочных и деталировочных чертежах деталей шлицевого соединения с прямобочным профилем зуба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6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сборочных размерных цепей.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работы</w:t>
      </w:r>
    </w:p>
    <w:p>
      <w:pPr>
        <w:pStyle w:val="Normal"/>
        <w:ind w:left="360" w:firstLine="540"/>
        <w:rPr/>
      </w:pPr>
      <w:r>
        <w:rPr>
          <w:sz w:val="20"/>
          <w:szCs w:val="20"/>
        </w:rPr>
        <w:t>Научиться составлять размерные цепи и рассчитывать допуски на все звенья методом полной взаимозаменяемости.</w:t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рядок составления размерных цепей.</w:t>
      </w:r>
    </w:p>
    <w:p>
      <w:pPr>
        <w:pStyle w:val="Normal"/>
        <w:ind w:left="360" w:firstLine="540"/>
        <w:jc w:val="both"/>
        <w:rPr/>
      </w:pPr>
      <w:r>
        <w:rPr>
          <w:sz w:val="20"/>
          <w:szCs w:val="20"/>
        </w:rPr>
        <w:t>Для обеспечения надежной работы деталей, узлов, механизмов и машин в целом возникает необходимость определения расстояния между отдельными поверхностями, осями и т.д. для этой цели составляют и решают размерную цепь по чертежу узла или конструктивной схеме выявляют замыкающее звено.</w:t>
      </w:r>
    </w:p>
    <w:p>
      <w:pPr>
        <w:pStyle w:val="Normal"/>
        <w:ind w:left="360" w:firstLine="540"/>
        <w:jc w:val="both"/>
        <w:rPr/>
      </w:pPr>
      <w:r>
        <w:rPr>
          <w:sz w:val="20"/>
          <w:szCs w:val="20"/>
        </w:rPr>
        <w:t xml:space="preserve">На рис. 7.12 приведен чертеж цилиндрического редуктора. Для обеспечения нормальной работы узла необходимо, чтобы торцы колес зубчатой передачи совпадали, что в данном примере характеризуется величиной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(расстоянием от торца зубчатого колеса до торца внутренней стенки корпуса), равной (10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  <w:t>1,5 ) м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атриваемый зазор зависит от взаимного положения левого торца шестерни и стенки редуктора. Шестерня упирается ступицей в распорную втулку, а та, в свою очередь, в подшипник, посаженный в корпус и прижатый крышко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ные связи коротко можно записать так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мыкающее звено – зубчатое колес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убчатое колесо – распорная втул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порная втулка – подшипни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шипник – крыш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ышка – проклад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– корпус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рпус - замыкающее зве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развернутую цепь войдут размеры между поверхностями касания каждой из этих деталей: у шестерни размер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у втулки размер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у подшипника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, у крышки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, у прокладки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5 </w:t>
      </w:r>
      <w:r>
        <w:rPr>
          <w:sz w:val="20"/>
          <w:szCs w:val="20"/>
        </w:rPr>
        <w:t xml:space="preserve">, у корпуса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определить характер влияния каждого размера на замыкающее звено. Уменьшая или увеличивая каждое из этих звеньев,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вляя при этом неизменными все остальные, выявляем изменения замыкающего зве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увеличением размеров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5 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 размер величиной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 увеличивается, а с увеличением размеров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размер величиной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уменьшаетс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ля построения схемы размерной цепи необходимо отложить последовательно звенья размерной цепи, определяющие  замыкающее звено (рис. 7.11 ).</w:t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15pt;height:94.95pt" filled="f" o:ole="">
            <v:imagedata r:id="rId7" o:title=""/>
          </v:shape>
          <o:OLEObject Type="Embed" ProgID="" ShapeID="ole_rId6" DrawAspect="Content" ObjectID="_628459398" r:id="rId6"/>
        </w:objec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 7.11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лжно соблюдаться услови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object w:dxaOrig="1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5pt" filled="f" o:ole="">
            <v:imagedata r:id="rId9" o:title=""/>
          </v:shape>
          <o:OLEObject Type="Embed" ProgID="" ShapeID="ole_rId8" DrawAspect="Content" ObjectID="_1702062893" r:id="rId8"/>
        </w:objec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</m:sSub>
              </m:sub>
            </m:sSub>
          </m:e>
        </m:nary>
      </m:oMath>
      <w:r>
        <w:rPr>
          <w:sz w:val="20"/>
          <w:szCs w:val="20"/>
        </w:rPr>
        <w:t>-сумма номинальных размеров увеличивающих звеньев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object w:dxaOrig="8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35pt" filled="f" o:ole="">
            <v:imagedata r:id="rId11" o:title=""/>
          </v:shape>
          <o:OLEObject Type="Embed" ProgID="" ShapeID="ole_rId10" DrawAspect="Content" ObjectID="_952327595" r:id="rId10"/>
        </w:object>
      </w:r>
      <w:r>
        <w:rPr>
          <w:sz w:val="20"/>
          <w:szCs w:val="20"/>
        </w:rPr>
        <w:t>-сумма номинальных размеров уменьшающих звенье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Ниже приведен порядок расчета размерной цепи для решения обратной задачи, т.е. по заданным номинальным размерам всех звеньев цепи и заданным предельным отклонениям исходного звена (замыкающего) составить размерную цепь, построить её схему и определить величины допусков и предельных отклонений всех ее составляющих звеньев. Расчет ведется методом назначения допусков одного квалите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шением прямой задачи следует проверить правильность решений обратной задач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ить размерную цепь с замыкающим звеном  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= (10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  <w:t>1,5)мм  (рис. 7.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ыявим и запишем размерные связи по сборочным базам и номинальные размеры составляющих звеньев: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= 275 мм – расстояние от обработанной правой части и необработанной левой части корпуса редуктора;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5 </w:t>
      </w:r>
      <w:r>
        <w:rPr>
          <w:sz w:val="20"/>
          <w:szCs w:val="20"/>
        </w:rPr>
        <w:t>= (0,5</w:t>
      </w:r>
      <w:r>
        <w:rPr>
          <w:sz w:val="20"/>
          <w:szCs w:val="20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580913484" r:id="rId12"/>
        </w:object>
      </w:r>
      <w:r>
        <w:rPr>
          <w:sz w:val="20"/>
          <w:szCs w:val="20"/>
        </w:rPr>
        <w:t xml:space="preserve">0,05) мм – толщина уплотняющей прокладки; 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>= 25 мм – размер выступа крышки;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= 35,5 – 0,30 мм  - монтажная высота роликоподшипника 716; 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95 мм - размер распорной втулки; </w:t>
      </w:r>
    </w:p>
    <w:p>
      <w:pPr>
        <w:pStyle w:val="Normal"/>
        <w:ind w:left="720" w:hanging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110 мм - размер зубчатого колеса от левого торца венца до правой части ступиц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им правильность составления размерной цепи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 xml:space="preserve"> (A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  <w:lang w:val="en-US"/>
        </w:rPr>
        <w:t xml:space="preserve"> + A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 xml:space="preserve"> ) – (A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 xml:space="preserve"> + A</w:t>
      </w:r>
      <w:r>
        <w:rPr>
          <w:sz w:val="20"/>
          <w:szCs w:val="20"/>
          <w:vertAlign w:val="subscript"/>
          <w:lang w:val="en-US"/>
        </w:rPr>
        <w:t xml:space="preserve">3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  = 275 + 0,5 – 25 -35,5 -95 – 110 =10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0"/>
          <w:szCs w:val="20"/>
        </w:rPr>
        <w:t>Находим по табл. П. 9 единицу допуска для звеньев 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2,17  i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2,17  i</w:t>
      </w:r>
      <w:r>
        <w:rPr>
          <w:sz w:val="20"/>
          <w:szCs w:val="20"/>
          <w:vertAlign w:val="subscript"/>
          <w:lang w:val="en-US"/>
        </w:rPr>
        <w:t xml:space="preserve">4 </w:t>
      </w:r>
      <w:r>
        <w:rPr>
          <w:sz w:val="20"/>
          <w:szCs w:val="20"/>
          <w:lang w:val="en-US"/>
        </w:rPr>
        <w:t>=1,31  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 xml:space="preserve"> =3,23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>= 2,17 + 2,17+1,31 + 3,23 = 8,88 мкм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0"/>
          <w:szCs w:val="20"/>
        </w:rPr>
        <w:t>Определяем допуск замыкающего звен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T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  <w:lang w:val="en-US"/>
        </w:rPr>
        <w:t>= ES ∙ (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  <w:lang w:val="en-US"/>
        </w:rPr>
        <w:t>) – EI ∙ ( 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  <w:lang w:val="en-US"/>
        </w:rPr>
        <w:t xml:space="preserve">) = 1500 – (-1500) = 3000 </w:t>
      </w:r>
      <w:r>
        <w:rPr>
          <w:sz w:val="20"/>
          <w:szCs w:val="20"/>
        </w:rPr>
        <w:t>мкм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читываем число единиц допуска размерной цепи с учетом известных допусков </w:t>
      </w:r>
      <w:r>
        <w:rPr>
          <w:sz w:val="20"/>
          <w:szCs w:val="20"/>
          <w:lang w:val="en-US"/>
        </w:rPr>
        <w:t>TA</w:t>
      </w:r>
      <w:r>
        <w:rPr>
          <w:sz w:val="20"/>
          <w:szCs w:val="20"/>
          <w:vertAlign w:val="subscript"/>
        </w:rPr>
        <w:t>из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=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в</m:t>
                        </m:r>
                      </m:sub>
                    </m:sSub>
                  </m:e>
                </m:nary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табл. П 10 находим что 293 единицы допуска соответствуют квалитету несколько выше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0"/>
          <w:szCs w:val="20"/>
        </w:rPr>
        <w:t>Назначаем допуски и отклонения на звенья. Найденное число единиц допуска больше принятого для 13-го квалитета ,но меньше, чем для 14-го квалитета. Устанавливаем для размеров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А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 допуск по13 квалитету. Допуск размера А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будет несколько больше, т.к. корпус по этому размеру труднее обработать с большой точностью. По справочнику [6] находим допуски для размеров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А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TA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0,54  </w:t>
        <w:tab/>
        <w:tab/>
        <w:t xml:space="preserve"> </w:t>
      </w:r>
      <w:r>
        <w:rPr>
          <w:sz w:val="20"/>
          <w:szCs w:val="20"/>
          <w:lang w:val="en-US"/>
        </w:rPr>
        <w:t>TA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0,54</w:t>
        <w:tab/>
        <w:tab/>
      </w:r>
      <w:r>
        <w:rPr>
          <w:sz w:val="20"/>
          <w:szCs w:val="20"/>
          <w:lang w:val="en-US"/>
        </w:rPr>
        <w:t>TA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= 0,33.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0"/>
          <w:szCs w:val="20"/>
        </w:rPr>
        <w:t>Определяем допуск корректирующего звена А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:   </w:t>
      </w:r>
    </w:p>
    <w:p>
      <w:pPr>
        <w:pStyle w:val="Normal"/>
        <w:jc w:val="center"/>
        <w:rPr/>
      </w:pP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= Т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 -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</w:rPr>
        <w:t>= 3000 – ( 540 + 540 +300 +330+100 ) = 1190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пуск корректирующего звена целесообразно принять стандартным (находим по табл.1.8.[6] </w:t>
      </w:r>
      <w:r>
        <w:rPr>
          <w:sz w:val="20"/>
          <w:szCs w:val="20"/>
          <w:lang w:val="en-US"/>
        </w:rPr>
        <w:t>TA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= 1300  мк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азначаем предельные отклонения составляющих размеров для охватывающих поверхностей со знаком “ + “, как для основных отверстий, для охватываемых со знаком “ – “, как</w:t>
      </w:r>
      <w:r>
        <w:rPr>
          <w:vanish/>
          <w:sz w:val="20"/>
          <w:szCs w:val="20"/>
        </w:rPr>
        <w:t xml:space="preserve"> для охватываемых со знаком нения составляющих размеров для охватывающих поверхностей со знаком "СЭВ145-75).щего ) составить ра</w:t>
      </w:r>
      <w:r>
        <w:rPr>
          <w:sz w:val="20"/>
          <w:szCs w:val="20"/>
        </w:rPr>
        <w:t xml:space="preserve">  для основных валов. В тех случаях, когда размеры деталей не могут быть отнесены к охватывающим или охватываемым, следует назначать симметричные отклонения.</w:t>
      </w:r>
    </w:p>
    <w:p>
      <w:pPr>
        <w:pStyle w:val="Normal"/>
        <w:ind w:firstLine="540"/>
        <w:rPr/>
      </w:pPr>
      <w:r>
        <w:rPr>
          <w:sz w:val="20"/>
          <w:szCs w:val="20"/>
        </w:rPr>
        <w:t>А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110 – 0,54 мм;            А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95 – 0,54 мм;         А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35,5 – 0,30 мм;</w:t>
      </w:r>
    </w:p>
    <w:p>
      <w:pPr>
        <w:pStyle w:val="Normal"/>
        <w:ind w:firstLine="54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>= 25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  <w:t xml:space="preserve">0,165 мм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5 </w:t>
      </w:r>
      <w:r>
        <w:rPr>
          <w:sz w:val="20"/>
          <w:szCs w:val="20"/>
        </w:rPr>
        <w:t>= 0,5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  <w:t>0,05 мм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0"/>
          <w:szCs w:val="20"/>
        </w:rPr>
        <w:t>Вычисляем отклонения корректирующего размера по известным отклонениям замыкающего звена и других составляющих звеньев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I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</m:e>
        </m:nary>
      </m:oMath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I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</m:e>
        </m:nary>
      </m:oMath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одставляем значения отклонений в формулы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1500 = + 50 + </w:t>
      </w: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(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) - ( -540 -540 – 300 – 165 ) ,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- 1500 = - 50 +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(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) - ( 0 + 0 + 165 )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олучаем отклонение корректирующего размера: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= 275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</m:sup>
        </m:sSubSup>
      </m:oMath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становленные предельные отклонения удовлетворяют приведенным уравнениям с некоторым приближением из- за принятого стандартного допускаТА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65pt;height:306.8pt" filled="f" o:ole="">
            <v:imagedata r:id="rId15" o:title=""/>
          </v:shape>
          <o:OLEObject Type="Embed" ProgID="" ShapeID="ole_rId14" DrawAspect="Content" ObjectID="_79419253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8391" w:h="11906"/>
          <w:pgMar w:left="397" w:right="1758" w:gutter="0" w:header="709" w:top="765" w:footer="709" w:bottom="1701"/>
          <w:pgNumType w:start="129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 7.12. Цилиндрический редуктор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8391" w:h="11906"/>
      <w:pgMar w:left="397" w:right="1758" w:gutter="0" w:header="0" w:top="28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2:00Z</dcterms:created>
  <dc:creator>mmka</dc:creator>
  <dc:description/>
  <cp:keywords/>
  <dc:language>en-US</dc:language>
  <cp:lastModifiedBy>mmka</cp:lastModifiedBy>
  <cp:lastPrinted>2006-10-03T13:09:00Z</cp:lastPrinted>
  <dcterms:modified xsi:type="dcterms:W3CDTF">2006-10-05T13:33:00Z</dcterms:modified>
  <cp:revision>7</cp:revision>
  <dc:subject/>
  <dc:title> </dc:title>
</cp:coreProperties>
</file>